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致</w:t>
      </w:r>
      <w:bookmarkStart w:id="0" w:name="baidusnap0"/>
      <w:bookmarkEnd w:id="0"/>
      <w:r>
        <w:rPr>
          <w:rFonts w:ascii="黑体;SimHei" w:hAnsi="黑体;SimHei" w:cs="宋体;SimSun" w:eastAsia="黑体;SimHei"/>
          <w:kern w:val="0"/>
          <w:sz w:val="44"/>
          <w:szCs w:val="44"/>
        </w:rPr>
        <w:t>已毕业</w:t>
      </w:r>
      <w:bookmarkStart w:id="1" w:name="baidusnap2"/>
      <w:bookmarkEnd w:id="1"/>
      <w:r>
        <w:rPr>
          <w:rFonts w:ascii="黑体;SimHei" w:hAnsi="黑体;SimHei" w:cs="宋体;SimSun" w:eastAsia="黑体;SimHei"/>
          <w:kern w:val="0"/>
          <w:sz w:val="44"/>
          <w:szCs w:val="44"/>
        </w:rPr>
        <w:t>贷款学生的</w:t>
      </w:r>
      <w:bookmarkStart w:id="2" w:name="baidusnap3"/>
      <w:bookmarkEnd w:id="2"/>
      <w:r>
        <w:rPr>
          <w:rFonts w:ascii="黑体;SimHei" w:hAnsi="黑体;SimHei" w:cs="宋体;SimSun" w:eastAsia="黑体;SimHei"/>
          <w:kern w:val="0"/>
          <w:sz w:val="44"/>
          <w:szCs w:val="44"/>
        </w:rPr>
        <w:t>一封信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亲爱的同学：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你好！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母校度过的那段美好时光，将永存我们脑海。我们在这里学习，在这里生活，在这里耕耘，在这里收获，在这里快乐……在这里留下了太多太多难忘而温馨的记忆。当然我们也不会忘记，在经济困难无力缴纳学费而一筹莫展的时侯，是一项政策温暖了大家的心，是党和国家帮助了我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---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国家助学贷款解了同学们的燃眉之急，使我们得以继续安心学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顺利完成学业，走向社会，扬起理想的风帆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国家助学贷款是党和国家支持教育事业发展，实施科教兴国战略，加速人才培养的重大举措，是同学们凭借个人信用申请的助学贷款，用于完成个人学业，也是大家踏入社会的第一笔信用记录。“滴水之恩，涌泉相报”，作为得到贷款资助的学子们，应该信守承诺，准时还本付息，以自己的实际行动塑造当代知识青年的守信形象，为学弟学妹们做出榜样，为改善和提高国家信用状况做出自己应有的贡献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亲爱的同学们，信用是人一生中最宝贵的财富，“人无信不立，业无信不兴，国无信不宁”。母校希望你们能够认真遵守还款协议，及时还本付息，为自己留下良好的信用记录。同时也希望你们在以后的岁月里，发扬“博大、厚重、睿智”的师院精神，努力工作、幸福生活，让自己的人生灿烂而辉煌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最后祝同学们事业有成、鹏程万里！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;SimSun"/>
          <w:kern w:val="0"/>
          <w:sz w:val="24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71670</wp:posOffset>
            </wp:positionH>
            <wp:positionV relativeFrom="page">
              <wp:posOffset>7767320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exact" w:line="460"/>
        <w:ind w:firstLine="4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南阳师范学院学生资助管理中心</w:t>
      </w:r>
    </w:p>
    <w:p>
      <w:pPr>
        <w:pStyle w:val="Normal"/>
        <w:widowControl/>
        <w:snapToGrid w:val="false"/>
        <w:spacing w:lineRule="exact" w:line="460"/>
        <w:ind w:right="480" w:firstLine="48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</w:t>
      </w:r>
    </w:p>
    <w:sectPr>
      <w:headerReference w:type="default" r:id="rId3"/>
      <w:type w:val="continuous"/>
      <w:pgSz w:w="11906" w:h="16838"/>
      <w:pgMar w:left="1800" w:right="1800" w:gutter="0" w:header="851" w:top="1869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47:00Z</dcterms:created>
  <dc:creator>付中欣</dc:creator>
  <dc:description/>
  <cp:keywords/>
  <dc:language>en-US</dc:language>
  <cp:lastModifiedBy>南阳师范学院</cp:lastModifiedBy>
  <cp:lastPrinted>2013-01-21T10:25:00Z</cp:lastPrinted>
  <dcterms:modified xsi:type="dcterms:W3CDTF">2013-06-17T03:19:00Z</dcterms:modified>
  <cp:revision>30</cp:revision>
  <dc:subject/>
  <dc:title>致已毕业贷款学生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ndBookmark">
    <vt:lpwstr>BindBookmark</vt:lpwstr>
  </property>
  <property fmtid="{D5CDD505-2E9C-101B-9397-08002B2CF9AE}" pid="3" name="HNBEbStr2923BE84">
    <vt:lpwstr>HNBEbStr2923BE84</vt:lpwstr>
  </property>
  <property fmtid="{D5CDD505-2E9C-101B-9397-08002B2CF9AE}" pid="4" name="HNBEbStr2923BE84HNC">
    <vt:lpwstr>HNBEbStr2923BE84HNC</vt:lpwstr>
  </property>
  <property fmtid="{D5CDD505-2E9C-101B-9397-08002B2CF9AE}" pid="5" name="HNBEbStr2923BE84HNC1">
    <vt:lpwstr>HNBEbStr2923BE84HNC1</vt:lpwstr>
  </property>
  <property fmtid="{D5CDD505-2E9C-101B-9397-08002B2CF9AE}" pid="6" name="HNBEbStr2923BE84HNN">
    <vt:lpwstr>HNBEbStr2923BE84HNN</vt:lpwstr>
  </property>
  <property fmtid="{D5CDD505-2E9C-101B-9397-08002B2CF9AE}" pid="7" name="HNBEbStr2923BE84HNS">
    <vt:lpwstr>HNBEbStr2923BE84HNS</vt:lpwstr>
  </property>
  <property fmtid="{D5CDD505-2E9C-101B-9397-08002B2CF9AE}" pid="8" name="HNBEbStr2923BE84HNS1">
    <vt:lpwstr>HNBEbStr2923BE84HNS1</vt:lpwstr>
  </property>
  <property fmtid="{D5CDD505-2E9C-101B-9397-08002B2CF9AE}" pid="9" name="HNBEbStr2923BE84HNS2">
    <vt:lpwstr>HNBEbStr2923BE84HNS2</vt:lpwstr>
  </property>
  <property fmtid="{D5CDD505-2E9C-101B-9397-08002B2CF9AE}" pid="10" name="HNBEbStr2923BE84HNS3">
    <vt:lpwstr>HNBEbStr2923BE84HNS3</vt:lpwstr>
  </property>
  <property fmtid="{D5CDD505-2E9C-101B-9397-08002B2CF9AE}" pid="11" name="HNBEbStr2923BE84HNS4">
    <vt:lpwstr>HNBEbStr2923BE84HNS4</vt:lpwstr>
  </property>
  <property fmtid="{D5CDD505-2E9C-101B-9397-08002B2CF9AE}" pid="12" name="HNBEbStr2923BE84HNS5">
    <vt:lpwstr>HNBEbStr2923BE84HNS5</vt:lpwstr>
  </property>
  <property fmtid="{D5CDD505-2E9C-101B-9397-08002B2CF9AE}" pid="13" name="HNBEbStr2923BE84HNS6">
    <vt:lpwstr>HNBEbStr2923BE84HNS6</vt:lpwstr>
  </property>
  <property fmtid="{D5CDD505-2E9C-101B-9397-08002B2CF9AE}" pid="14" name="HNBEbStr2923BE84HNS7">
    <vt:lpwstr>HNBEbStr2923BE84HNS7</vt:lpwstr>
  </property>
  <property fmtid="{D5CDD505-2E9C-101B-9397-08002B2CF9AE}" pid="15" name="HNGFDC">
    <vt:lpwstr>HNGFDC</vt:lpwstr>
  </property>
  <property fmtid="{D5CDD505-2E9C-101B-9397-08002B2CF9AE}" pid="16" name="HNGFDD">
    <vt:lpwstr>HNGFDD</vt:lpwstr>
  </property>
  <property fmtid="{D5CDD505-2E9C-101B-9397-08002B2CF9AE}" pid="17" name="HNGFDE">
    <vt:lpwstr>HNGFDE</vt:lpwstr>
  </property>
</Properties>
</file>