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_GBK;微软雅黑" w:hAnsi="方正小标宋_GBK;微软雅黑" w:eastAsia="方正小标宋_GBK;微软雅黑" w:cs="宋体;SimSun"/>
          <w:sz w:val="36"/>
          <w:szCs w:val="36"/>
        </w:rPr>
      </w:pPr>
      <w:r>
        <w:rPr>
          <w:rFonts w:eastAsia="方正小标宋_GBK;微软雅黑" w:cs="宋体;SimSun" w:ascii="方正小标宋_GBK;微软雅黑" w:hAnsi="方正小标宋_GBK;微软雅黑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_GBK;微软雅黑" w:hAnsi="方正小标宋_GBK;微软雅黑" w:eastAsia="方正小标宋_GBK;微软雅黑" w:cs="宋体;SimSun"/>
          <w:sz w:val="36"/>
          <w:szCs w:val="36"/>
        </w:rPr>
      </w:pPr>
      <w:r>
        <w:rPr>
          <w:rFonts w:eastAsia="方正小标宋_GBK;微软雅黑" w:cs="宋体;SimSun" w:ascii="方正小标宋_GBK;微软雅黑" w:hAnsi="方正小标宋_GBK;微软雅黑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_GBK;微软雅黑" w:hAnsi="方正小标宋_GBK;微软雅黑" w:eastAsia="方正小标宋_GBK;微软雅黑" w:cs="宋体;SimSun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sz w:val="36"/>
          <w:szCs w:val="36"/>
        </w:rPr>
        <w:t>南阳师范学院</w:t>
      </w:r>
    </w:p>
    <w:p>
      <w:pPr>
        <w:pStyle w:val="Normal"/>
        <w:spacing w:lineRule="exact" w:line="520" w:before="0" w:after="312"/>
        <w:jc w:val="center"/>
        <w:rPr>
          <w:rFonts w:ascii="方正小标宋_GBK;微软雅黑" w:hAnsi="方正小标宋_GBK;微软雅黑" w:eastAsia="方正小标宋_GBK;微软雅黑" w:cs="宋体;SimSun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sz w:val="36"/>
          <w:szCs w:val="36"/>
        </w:rPr>
        <w:t>学生教育实习暂行规定</w:t>
      </w:r>
    </w:p>
    <w:p>
      <w:pPr>
        <w:pStyle w:val="Normal"/>
        <w:spacing w:lineRule="exact" w:line="400"/>
        <w:jc w:val="center"/>
        <w:rPr>
          <w:rFonts w:ascii="仿宋_GB2312;微软雅黑" w:hAnsi="仿宋_GB2312;微软雅黑" w:eastAsia="仿宋_GB2312;微软雅黑" w:cs="宋体;SimSun"/>
          <w:color w:val="00000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30"/>
          <w:szCs w:val="30"/>
        </w:rPr>
        <w:t>2003</w:t>
      </w:r>
      <w:r>
        <w:rPr>
          <w:rFonts w:ascii="仿宋_GB2312;微软雅黑" w:hAnsi="仿宋_GB2312;微软雅黑" w:cs="宋体;SimSun" w:eastAsia="仿宋_GB2312;微软雅黑"/>
          <w:color w:val="000000"/>
          <w:sz w:val="30"/>
          <w:szCs w:val="30"/>
        </w:rPr>
        <w:t>年</w:t>
      </w:r>
      <w:r>
        <w:rPr>
          <w:rFonts w:eastAsia="仿宋_GB2312;微软雅黑" w:cs="宋体;SimSun" w:ascii="仿宋_GB2312;微软雅黑" w:hAnsi="仿宋_GB2312;微软雅黑"/>
          <w:color w:val="000000"/>
          <w:sz w:val="30"/>
          <w:szCs w:val="30"/>
        </w:rPr>
        <w:t>10</w:t>
      </w:r>
      <w:r>
        <w:rPr>
          <w:rFonts w:ascii="仿宋_GB2312;微软雅黑" w:hAnsi="仿宋_GB2312;微软雅黑" w:cs="宋体;SimSun" w:eastAsia="仿宋_GB2312;微软雅黑"/>
          <w:color w:val="000000"/>
          <w:sz w:val="30"/>
          <w:szCs w:val="30"/>
        </w:rPr>
        <w:t>月修订</w:t>
      </w:r>
    </w:p>
    <w:p>
      <w:pPr>
        <w:pStyle w:val="Normal"/>
        <w:spacing w:lineRule="exact" w:line="400"/>
        <w:jc w:val="center"/>
        <w:rPr>
          <w:rFonts w:ascii="宋体;SimSun" w:hAnsi="宋体;SimSun" w:eastAsia="仿宋_GB2312;微软雅黑" w:cs="宋体;SimSun"/>
          <w:color w:val="000000"/>
          <w:sz w:val="30"/>
          <w:szCs w:val="21"/>
        </w:rPr>
      </w:pPr>
      <w:r>
        <w:rPr>
          <w:rFonts w:eastAsia="仿宋_GB2312;微软雅黑" w:cs="宋体;SimSun" w:ascii="宋体;SimSun" w:hAnsi="宋体;SimSun"/>
          <w:color w:val="000000"/>
          <w:sz w:val="30"/>
          <w:szCs w:val="21"/>
        </w:rPr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实习是高等师范院校人才培养方案中的一门重要实践课程，是理论联系实际，培训学生独立从事教学工作能力的重要环节。为切实搞好此项工作，特作如下规定：</w:t>
      </w:r>
    </w:p>
    <w:p>
      <w:pPr>
        <w:pStyle w:val="Normal"/>
        <w:spacing w:lineRule="exact" w:line="40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教育实习的目的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使学生参与中学教学、贯彻党的教育方针、进行教育改革的实践活动，训练学生的教学工作能力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检查学生掌握基础知识、基本理论和基本技能的能力，并在实践中加以提高和巩固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培养学生具有初步从事班主任工作的能力。</w:t>
      </w:r>
    </w:p>
    <w:p>
      <w:pPr>
        <w:pStyle w:val="Normal"/>
        <w:spacing w:lineRule="exact" w:line="40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育实习的时间、地点及内容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时间：依据人才培养方案，普通本科师范生实习时间为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周，专科学生实习时间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周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地点：为确保教育实习效果，学校与地方教育行政部门联系，建立教育实习基地，学生必须在指定实习基地实习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内容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听取指导教师介绍人才培养方案、教学进度和教学经验，了解实习学校对教学工作的要求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随原任课教师听课、辅导、批改作业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依照课程大纲，认真钻研教材，写出详细教案，送指导教师审阅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认真试讲，共同研究教学方法，在指导教师指导下进行教学活动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当好原班主任的助手，认真完成班主任见习任务。</w:t>
      </w:r>
    </w:p>
    <w:p>
      <w:pPr>
        <w:pStyle w:val="Normal"/>
        <w:spacing w:lineRule="exact" w:line="40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育实习要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实习学生要积极向老师学习，认真听课，实习期间听课次数不少于十五节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在原任课教师指导下，认真备课，写出详细的课时计划十节以上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实习生要反复试讲，经指导教师同意后方可上台讲课，专科生授课时数不少于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学时，本科生不少于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学时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要采用恰当的教学方法，用普通话讲述，突出重点，讲述难点，板书规范，教具直观，语言清晰，教态自然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见习班主任一周，协助原班主任进行学生的政治思想教育和日常管理，深入班级进行调查研究，有针对性地做好学生思想教育工作。</w:t>
      </w:r>
    </w:p>
    <w:p>
      <w:pPr>
        <w:pStyle w:val="Normal"/>
        <w:spacing w:lineRule="exact" w:line="38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实习成绩评定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习生返校后进行一次观摩教学（各院（系、室）组织）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教育实习结束后，实习学校指导教师会同我校指导教师，对实习生的教育实习进行评定，并分别写出评语，在此基础上，各院（系，室）实习领导小组、指派的指导教师汇总本单位实习生评语和返校试讲情况，最终评定实习生成绩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学生实习的总成绩，根据每个实习生的教学工作、班主任工作和实习期间政治表现三方面进行全面衡量，采用平衡累计积分、综合评定的办法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堂教学工作占总成绩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％。实习生达到下列要求可为满分（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）：认真钻研教学大纲和教材，透彻地理解教材，能独立分析问题和解决问题，完成听课二十节、备课八至十学时、讲课六学时的教学任务，讲授的知识无误，内容充实思想性强；组织教学的能力强，教学方法得当，教学效果好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班主任工作占总成绩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％。实习生达到下列要求为满分（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）：见习班主任一周，工作积极认真，思想性强，目的明确，工作方法恰当，圆满地完成班主任实习工作，遵循教育规律，取得好的教育效果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习生在实习学校的表现占总成绩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％。实习生达到以下要求者，可为满分（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）：坚持四项基本原则，事事处处严格要求自己，讲文明、讲礼貌，尊师爱生，团结友爱，服从实习学校领导，严格遵守实习纪律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照上述三个方面划定比例所得的分数而后相加，即可算出实习总分数，从而评出优秀、良好、中等、及格、不及格五个等级。各学科实习生的实习成绩原则符合“正态分布”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实习结束后，实习生向系交下列材料：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课堂教学教案一份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实习班主任工作计划一份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教育实习个人小结一份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教育实习鉴定表。</w:t>
      </w:r>
    </w:p>
    <w:p>
      <w:pPr>
        <w:pStyle w:val="Normal"/>
        <w:spacing w:lineRule="exact" w:line="38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五、附则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带队指导教师的住宿、路费、补助等按财务规定执行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到教育实习基地带队指导教师坚守岗位，全面履行职责，每天计教学工作量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学时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每年教育实习结束，要认真总结，表彰在教育实习工作中成绩突出的优秀教师（名额控制在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％之内），评选工作坚持标准，不降格，不照顾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带队指导教师未能全面完成实习指导任务者，除减扣教学工作量外，再按学校教学事故认定处理办法处理。</w:t>
      </w:r>
    </w:p>
    <w:p>
      <w:pPr>
        <w:pStyle w:val="Normal"/>
        <w:spacing w:lineRule="exact" w:line="40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六、实习生守则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认真学习马列主义、毛泽东思想、邓小平理论和“三个代表”重要思想，坚持四项基本原则。认真贯彻党的教育方针，坚持教书育人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严格遵守学校、院（系、室）及实习学校的各项规章制度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认真备课，深入钻研教材，了解研究学生情况，搞好课堂教学，课后深入辅导，认真批改作业，切实保证教学质量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服从分配，按指定学校、班级进行实习，擅自调动实习学校者，不予评定实习成绩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服从领导、顾全大局，虚心接受指导教师和带队教师的指导，不许随便议论实习学校的有关问题，如有意见和建议，应向带队老师汇报后按组织程序反映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衣履整洁，朴素大方，发型端正，不穿背心、拖鞋进入教室或会议室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尊敬师长，团结同学，关心学生。同学之间团结友爱，相互协作，正确开展批评与自我批评，坚决杜绝任何不团结行为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实习期间不迟到，不早退，不缺席。有事在一天以内需经带队教师、指导教师书面批准，一天以上要经实习学校领导书面批准，双休日一般要在岗备课试教，若有特殊情况，要履行请假手续，否则按旷课论处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男女交往得体，要求作风正派，语言文明，行为端庄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严禁未经实习学校允许带学生外出活动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禁止在上班时间搞打牌等娱乐活动，严禁在任何时间赌博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爱护公共财物，注意节约水电。实习结束时，要归还借用的一切财物，损坏东西要赔偿，手续要办妥。</w:t>
      </w:r>
    </w:p>
    <w:p>
      <w:pPr>
        <w:pStyle w:val="Normal"/>
        <w:spacing w:lineRule="exact" w:line="400"/>
        <w:ind w:first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first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first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first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first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first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first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first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first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3:01:00Z</dcterms:created>
  <dc:creator>Administrator</dc:creator>
  <dc:description/>
  <cp:keywords/>
  <dc:language>en-US</dc:language>
  <cp:lastModifiedBy>Administrator</cp:lastModifiedBy>
  <dcterms:modified xsi:type="dcterms:W3CDTF">2018-08-15T08:13:00Z</dcterms:modified>
  <cp:revision>3</cp:revision>
  <dc:subject/>
  <dc:title/>
</cp:coreProperties>
</file>