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;SimSun"/>
          <w:b/>
          <w:b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南阳师范学院</w:t>
      </w:r>
    </w:p>
    <w:p>
      <w:pPr>
        <w:pStyle w:val="Normal"/>
        <w:spacing w:lineRule="exact" w:line="520" w:before="0" w:after="312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学生专业实习方案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color w:val="00000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t>2003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sz w:val="30"/>
          <w:szCs w:val="30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30"/>
          <w:szCs w:val="30"/>
        </w:rPr>
        <w:t>月修订</w:t>
      </w:r>
    </w:p>
    <w:p>
      <w:pPr>
        <w:pStyle w:val="Normal"/>
        <w:spacing w:lineRule="exact" w:line="400"/>
        <w:ind w:firstLine="200"/>
        <w:jc w:val="center"/>
        <w:rPr>
          <w:rFonts w:ascii="宋体;SimSun" w:hAnsi="宋体;SimSun" w:eastAsia="仿宋_GB2312;微软雅黑" w:cs="宋体;SimSun"/>
          <w:color w:val="000000"/>
          <w:sz w:val="30"/>
          <w:szCs w:val="21"/>
        </w:rPr>
      </w:pPr>
      <w:r>
        <w:rPr>
          <w:rFonts w:eastAsia="仿宋_GB2312;微软雅黑" w:cs="宋体;SimSun" w:ascii="宋体;SimSun" w:hAnsi="宋体;SimSun"/>
          <w:color w:val="000000"/>
          <w:sz w:val="30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进一步加强对专业实习的管理，使其逐步趋于规范化、正规化、特制订专业实习方案（本方案中的专业实习包括企业实习、野外写生、野外考察、野外实习等）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实习前的准备工作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各院（系、室）应按有关专业人才培养方案要求，制订实习计划（包括实习的目的、内容、时间、地点和要求等），并随学期人才培养方案一起报教务处实践科备案；并于实习前二周填报专业实习审批表（一式两份），经教务处研究同意后方可进行实习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认真选择实习地点。选择实习地点应注意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专业基本对口，能满足本专业实习生要求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择生产（经营）正常、对学生实习比较重视的企业、公司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原则上在市内安排，相对稳定，节约开支、适当集中、便于管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实习指导教师、带队教师应由教学经验丰富、有一定组织能力的教师担任。学生按</w:t>
      </w:r>
      <w:r>
        <w:rPr>
          <w:rFonts w:cs="宋体;SimSun" w:ascii="宋体;SimSun" w:hAnsi="宋体;SimSun"/>
          <w:szCs w:val="21"/>
        </w:rPr>
        <w:t>10—15</w:t>
      </w:r>
      <w:r>
        <w:rPr>
          <w:rFonts w:ascii="宋体;SimSun" w:hAnsi="宋体;SimSun" w:cs="宋体;SimSun"/>
          <w:szCs w:val="21"/>
        </w:rPr>
        <w:t>名划分为一个小组，每小组配备一名带队教师；在市区、城区等易于管理的地点实习，可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左右配备一名带队教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做好实习前的动员工作。实习前向学生进行集体动员，讲明实习目的要求，宣布纪律组织学生讨论实习方案，学习《实习生守则》等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各院（系、室）应按相关专业要求，制订实习计划（包括实习的目的、内容和要求），经院（系、室）实习领导小组审核后，于实习前发给师生，并报教务处备案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实习指导教师的职责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实习前两星期左右去实习单位了解和落实有关情况，拟订具体实习进度计划，为学生实习做好一切准备工作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习期间，教师对学生要严格要求，加强指导，组织好各种实习活动，引导学生深入实际，虚心向工人师傅、工程技术和经营管理人员学习，布置一定的思考或作业，并及时检查和督促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指导数师应根据该实习单位的具体要求，对学生进行安全教育。教育实习生严格遵守实习单位在安全方面的规章制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教师要以身作则、言传身教、全面关心学生的思想、学习、生活、健康与安全，重视劳动教育与专业技能的培养、提高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学生在实习期间违反纪律时，指导教师应及时给予批评和教育，对情节严重、影响极坏者，带队教师应及时处理直至停止其实习，并向院（系、室）和教务处报告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带队教师应定期与实习单位保持密切联系，争取现场专业技术指导和帮助，注意搞好实习单位与学校的关系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带队教师在实习开始时，应统一将学生的校外实习鉴定表交实习单位，并在实习期间协助实习单位填好学生校外实习鉴定表，实习结束时统一收回系里，并装入学生档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实习结束时要认真做好考核和总结工作。指导教师应认真指导实习、总结，并在实习结束一周内报校实习办公室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对学生的要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实习中，学生应按照各专业实习计划的要求和规定，严肃认真，积极主动地完成实际任务，注意深入实际，记好实习笔记，按时完成实习思考题或作业，并结合自己的体会做好实习总结。（总结表和校实习鉴定表一并装入本人档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习期间要积极开展精神文明建设活动，有条件的可安排文体活动，还可以适当搞一些社会调查，进一步增长社会实际知识。其它要求参考《教育实习生守则》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尊重专业技术人员和指导教师，自觉接受他们的指导。主动协助实习单位做一些力所能及的工作，密切实习单位与学校的关系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实习生要遵守各项规章制度，严格组织纪律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生实习期间要严格遵守作息时间，一般不准请假，因病或其它特殊情况必须请假者，应先交请假条，说明理由，并附有关证明。请假半天以内由指导教师批准，否则按旷课论处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学生实习期间，不经指导教师批准不得外宿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要遵守实习单位的有关操作规程，注意安全。对违反安全规程的要提出批评，情节严重者，要给予相应处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要爱护公共财物，损坏公物应照价赔偿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实习期间要站在处处维护师院人的形象、事事展示新时期大学生风采的高度，互相帮助，共同努力，圆满完成实习任务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经费与实习时间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经费：专业实习的经费款额原则上同教育实习经费额相同，由学校按实习人数逐项划拔（具体款额另见经费预算），在校内进行者不拔经费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习结束报销时，应同时提交实习总结报告，由实践科备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时间安排：依据本专业人才培养方案安排实习周数，具体实施时间由各系根据本专业教学特点与总体要求，但有关程序，不得减少，同时要注重实效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五、专业实习的考核和总结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核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习成绩按优、良、及格、不及格四级制评定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：达到实习计划中所规定的全部要求，实习总结能对实习内容进行全面、系统的总结，并能运用所学的理论对某些问题加以分析，并有某些独到见解；实习无违纪行为。（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分以上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良：达到实习计划中所规定的全部要求，实习总结能对实习内容进行较全面的概括；实习中无违纪行为（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分之间）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及格：达到实习计划中所规定的基本要求，但不够圆满，能完成实习总结，内容基本正确，但不够完整系统；实习中有违纪行为，经教育能够改正。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之间）</w:t>
      </w:r>
    </w:p>
    <w:p>
      <w:pPr>
        <w:pStyle w:val="Normal"/>
        <w:spacing w:lineRule="exact" w:line="400"/>
        <w:ind w:firstLine="4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及格：未达到实习计划所规定的基本要求，实习总结马马虎虎或有明显错误，实习中有违纪现象，请假时间超过全部实习时间一半以上，旷课累计在一周以上者。实习成绩不合格者，毕业时只发给结业证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总结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习结束要进行实习总结工作。学生要填写“专业实习鉴定表”并装入学生学籍档案；院（系）要写出总结报告，并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％比例评选出优秀实习生。实习结束一周内将专业实习鉴定表、优秀实习生登记表、专业实习总结报送教务处实践科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六、优秀指导教师及优秀实习生的评定与表彰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秀指导教师与优秀实习生的评定工作由各院（系、室）组织实施。优秀实习生比例不超过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％。受表彰的实习生不超过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％，优秀指导教师的比例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％。校实习办可提供荣誉证书，奖品由各院（系、室）从专项经费中支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01:00Z</dcterms:created>
  <dc:creator>Administrator</dc:creator>
  <dc:description/>
  <cp:keywords/>
  <dc:language>en-US</dc:language>
  <cp:lastModifiedBy>Administrator</cp:lastModifiedBy>
  <dcterms:modified xsi:type="dcterms:W3CDTF">2018-08-15T08:14:00Z</dcterms:modified>
  <cp:revision>3</cp:revision>
  <dc:subject/>
  <dc:title/>
</cp:coreProperties>
</file>