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南阳师范学院专业实习教学质量标准</w:t>
      </w:r>
    </w:p>
    <w:p>
      <w:pPr>
        <w:pStyle w:val="Normal"/>
        <w:widowControl/>
        <w:shd w:fill="FFFFFF" w:val="clear"/>
        <w:spacing w:lineRule="atLeast" w:line="500"/>
        <w:ind w:firstLine="614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基本要求</w:t>
      </w:r>
    </w:p>
    <w:p>
      <w:pPr>
        <w:pStyle w:val="Normal"/>
        <w:widowControl/>
        <w:shd w:fill="FFFFFF" w:val="clear"/>
        <w:spacing w:lineRule="atLeast" w:line="500"/>
        <w:ind w:firstLine="6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专业实习是非师范专业学生的重要实践性教学环节，是学生理论联系实际的必要途径，通过专业实习可以进一步巩固和深化所学的理论知识，加深感性认识，弥补理论教学的不足，在实践中提高能力。专业实习的基本要求如下：</w:t>
      </w:r>
    </w:p>
    <w:p>
      <w:pPr>
        <w:pStyle w:val="Normal"/>
        <w:widowControl/>
        <w:shd w:fill="FFFFFF" w:val="clear"/>
        <w:spacing w:lineRule="atLeast" w:line="500"/>
        <w:ind w:firstLine="6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贯彻科学性和操作性原则，使学生了解并学习职业基本技能与工作原理，掌握设备的运行、维护与管理，熟悉本专业生产过程。</w:t>
      </w:r>
    </w:p>
    <w:p>
      <w:pPr>
        <w:pStyle w:val="Normal"/>
        <w:widowControl/>
        <w:shd w:fill="FFFFFF" w:val="clear"/>
        <w:spacing w:lineRule="atLeast" w:line="500"/>
        <w:ind w:firstLine="6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专业实习过程中，应使学生了解组织和管理知识，学习在职人员的优秀品质和敬业精神，培养学生的专业素质，明确自己的社会责任。</w:t>
      </w:r>
    </w:p>
    <w:p>
      <w:pPr>
        <w:pStyle w:val="Normal"/>
        <w:widowControl/>
        <w:shd w:fill="FFFFFF" w:val="clear"/>
        <w:spacing w:lineRule="atLeast" w:line="500"/>
        <w:ind w:firstLine="6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学院在组织安排专业实习时，要计划周密，精心安排，做到有组织、有步骤、有条不紊实施。实习学生要遵守劳动纪律，严格按照工艺过程和安全制度进行操作，注意人身和财产安全。</w:t>
      </w:r>
    </w:p>
    <w:p>
      <w:pPr>
        <w:pStyle w:val="Normal"/>
        <w:widowControl/>
        <w:shd w:fill="FFFFFF" w:val="clear"/>
        <w:spacing w:lineRule="atLeast" w:line="500"/>
        <w:ind w:firstLine="6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学院要加强对专业实习的管理，对指导教师和学生进行严格考核，努力提高专业实习质量和实习效果。</w:t>
      </w:r>
      <w:r>
        <w:br w:type="page"/>
      </w:r>
    </w:p>
    <w:p>
      <w:pPr>
        <w:pStyle w:val="Normal"/>
        <w:widowControl/>
        <w:shd w:fill="FFFFFF" w:val="clear"/>
        <w:spacing w:lineRule="atLeast" w:line="500"/>
        <w:ind w:firstLine="61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 w:eastAsia="仿宋_GB2312;仿宋"/>
          <w:color w:val="000000"/>
          <w:kern w:val="0"/>
          <w:sz w:val="18"/>
          <w:szCs w:val="18"/>
          <w:shd w:fill="FFFFFF" w:val="clear"/>
        </w:rPr>
        <w:t>二、</w:t>
      </w:r>
      <w:r>
        <w:rPr>
          <w:rFonts w:ascii="宋体;SimSun" w:hAnsi="宋体;SimSun" w:cs="宋体;SimSun" w:eastAsia="黑体;SimHei"/>
          <w:color w:val="000000"/>
          <w:kern w:val="0"/>
          <w:sz w:val="18"/>
          <w:szCs w:val="18"/>
        </w:rPr>
        <w:t>质量标准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06"/>
        <w:gridCol w:w="691"/>
        <w:gridCol w:w="3074"/>
        <w:gridCol w:w="2444"/>
        <w:gridCol w:w="679"/>
      </w:tblGrid>
      <w:tr>
        <w:trPr>
          <w:trHeight w:val="282" w:hRule="atLeast"/>
          <w:cantSplit w:val="true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A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准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备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管理文件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管理文件齐全，内容具体全面，要求严格，责任明确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管理文件齐全，内容较全面，有具体要求，责任较明确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315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计划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内容完整细致，有创新思路，实施方案具体，落实计划措施得力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内容基本完整，有思路，实施方案较具体，落实计划有措施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大纲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实习性质、目的和学生应知应会的要求明确，内容全面完整，科学合理，符合教学基本要求，编写规范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实习性质、目的和学生应知应会的要求基本明确，内容基本完整，基本符合教学要求，编写较规范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书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内容完整，紧密结合实习现场实际，阐述详尽，突出重难点，符合专业教学要求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内容基本完整，能结合实习现场实际，基本符合专业教学要求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5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条件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接受专业实习单位业务性质与专业联系密切，得到实习单位大力支持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接受专业实习单位业务性质与专业有关，得到实习单位支持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.6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动员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动员到位，实习计划、要求和学院、实习单位规章制度传达明确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组织学习过实习计划，实习要求和学院、实习单位规章制度传达明确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导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师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师结构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具有高级职称、中级或具有硕士学位的指导教师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，每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学生配备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专职实习指导教师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具有高级职称、中级或具有硕士学位的指导教师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0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，每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学生配备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为专职实习指导教师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学态度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高度重视专业实习。指导教师态度认真，责任心强，教风严谨，以身作则，为人师表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比较重视专业实习。指导教师态度较认真，有责任心，能以身作则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3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师指导方法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学生有明确的实习和纪律要求，及时检查学生的实习情况，并认真指导，注意培养学生的创新精神和分析、解决问题的能力，全过程的指导方法科学合理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71"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学生的学习和纪律有要求，有检查落实；指导工作符合学院教学基本要求，方法合理可行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05"/>
        <w:gridCol w:w="691"/>
        <w:gridCol w:w="3057"/>
        <w:gridCol w:w="2463"/>
        <w:gridCol w:w="679"/>
      </w:tblGrid>
      <w:tr>
        <w:trPr>
          <w:trHeight w:val="453" w:hRule="atLeast"/>
          <w:cantSplit w:val="true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47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7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导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4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结果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所指导的实习生能圆满完成实习工作，其实习工作受到实习单位员工普遍好评，学生认为专业实习收获较大的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%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所指导的实习生能基本完成实习工作，学生认为专业实习收获较大的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；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1242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.5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指导总结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1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认真总结专业实习工作，并对做好实习工作提出切实可行的改进建议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认真总结专业实习工作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情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内容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6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内容完全符合教学大纲要求，与专业结合密切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内容符合教学大纲要求，与专业结合较密切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日志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全部学生的专业实习日志记录详细，数据完整准确；指导教师批阅认真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部分学生都能记录专业实习日志，内容基本完整，指导教师有批阅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报告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报告源于实习日志；数据完整正确；图样清晰，系统性强；书写工整规范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报告源于实习日志；数据较完整；图样比较清晰，有系统性；书写规范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管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理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领导组织工作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学主任熟悉专业实习大纲，了解实习内容、计划与进度，参加实习检查工作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学主任参加专业实习的部署、组织准备和检查等工作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纪律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3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明确的纪律要求，执行严格，遵守安全、保密和劳动保护等有关规定，学生无违纪和事故发生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纪律要求，执行一般，能遵守安全、保密和劳动保护等有关规定，学生无违纪和事故发生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时间利用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时间利用率（时间利用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=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在岗学时数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计划实习学时数）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时间利用率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0%-80%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br w:type="page"/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08"/>
        <w:gridCol w:w="692"/>
        <w:gridCol w:w="3073"/>
        <w:gridCol w:w="2441"/>
        <w:gridCol w:w="680"/>
      </w:tblGrid>
      <w:tr>
        <w:trPr>
          <w:trHeight w:val="315" w:hRule="atLeast"/>
          <w:cantSplit w:val="true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环节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权重</w:t>
            </w:r>
          </w:p>
        </w:tc>
        <w:tc>
          <w:tcPr>
            <w:tcW w:w="5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等级标准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评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定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成绩评定方案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完善的评定方案和严格的评定程序，定性和定量评定相结合，综合反映专业实习质量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成绩评定方案和严格的评定程序，能反映出专业实习质量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根据学科专业特点和具体实际情况可进行适当调整</w:t>
            </w:r>
          </w:p>
        </w:tc>
      </w:tr>
      <w:tr>
        <w:trPr>
          <w:trHeight w:val="1994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5.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成绩评定过程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成绩评定过程公平、公开、透明，充分结合个人实习小组、指导教师和实习单位的意见，成绩符合正态分布规律，各种项目的填写、签字齐全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成绩评定过程较公开、公正，成绩基本符合正态分布规律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结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总结评价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能够认真对专业实习工作进行质量分析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专业实习总结材料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2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材料存档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档案制度完善，有专人负责保管，职责明确，专业实习材料能够及时全部存档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有专人管理实习材料，专业实习材料做到全部存档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3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经费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使用合理，开支平衡，有案可查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经费使用较合理，有案可查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6.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推优工作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0.2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标准科学，体现鲜明的先进性和创新性；过程透明，体现公开性和公正性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标准较科学，过程较透明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．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色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7.1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实习特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加分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特色鲜明，有创新性，实习经验有指导意义和推广价值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业实习无明显特色，指导意义和推广价值一般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  <w:shd w:fill="FFFFFF" w:val="clear"/>
        </w:rPr>
        <w:br/>
      </w:r>
    </w:p>
    <w:p>
      <w:pPr>
        <w:pStyle w:val="Normal"/>
        <w:widowControl/>
        <w:spacing w:lineRule="atLeast" w:line="5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40:00Z</dcterms:created>
  <dc:creator>Administrator</dc:creator>
  <dc:description/>
  <cp:keywords/>
  <dc:language>en-US</dc:language>
  <cp:lastModifiedBy>Administrator</cp:lastModifiedBy>
  <dcterms:modified xsi:type="dcterms:W3CDTF">2018-08-06T10:06:00Z</dcterms:modified>
  <cp:revision>8</cp:revision>
  <dc:subject/>
  <dc:title/>
</cp:coreProperties>
</file>