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南阳师范学院教育实习教学质量标准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一、基本要求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育实习是高等师范院校学生的综合性实践必修课程，是使学生将知识、能力、技能综合起来，应用于教育教学实践的重要环节，是初步培养学生具有相应的教育教学能力的重要途径，也是全面检查师范教育质量的一项必要措施。结合教育发展的趋势和学院人才培养目标定位及要求，教育实习环节基本要求如下：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教育实习，增强学生对教师职业价值的认同，初步熟悉教师职业规范，加深对教师职业的认同感、自豪感，并进一步树立忠诚党和人民的教育事业的思想；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教育实习，进一步了解教育实际，明确本学科的教学任务和要求，了解本学科教学的规律、特点，学会分析教材、处理教材、运用适当的方法、手段、原则且独立进行教学的能力，进一步内化已学习的内容并通过实习进一步获取教师职业手段；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教育工作实习，运用并检验已经获得的知识、理论和技能等教师职业手段，进一步内化并对比思考自身与当前教育发展要求的优势与不足，确立学习和探讨目标；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班主任工作实习，运用并检验已经学习的班主任工作理论与方法，了解班级管理的一般规律、方法和手段，初步获得观察学生、了解学生、分析学生、组织学生、引导学生、帮助学生发展的班主任工作能力；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教育调查与观察，加深对教育理论的运用和认识，增强运用调查研究方法的能力，进一步训练调查研究能力，并训练团队合作精神及学生分析解决问题能力；</w:t>
      </w:r>
    </w:p>
    <w:p>
      <w:pPr>
        <w:pStyle w:val="Normal"/>
        <w:widowControl/>
        <w:spacing w:lineRule="atLeast" w:line="460"/>
        <w:ind w:firstLine="538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过教育实习，了解并思考我国教育管理具有的特点和发展趋势，熟悉所在实习学校的管理特点。</w:t>
      </w:r>
    </w:p>
    <w:p>
      <w:pPr>
        <w:pStyle w:val="Normal"/>
        <w:widowControl/>
        <w:spacing w:lineRule="atLeast" w:line="460"/>
        <w:ind w:firstLine="614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460"/>
        <w:ind w:firstLine="614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atLeast" w:line="460"/>
        <w:ind w:firstLine="614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kern w:val="0"/>
          <w:sz w:val="18"/>
          <w:szCs w:val="18"/>
        </w:rPr>
        <w:t>二、</w:t>
      </w:r>
      <w:r>
        <w:rPr>
          <w:rFonts w:ascii="宋体;SimSun" w:hAnsi="宋体;SimSun" w:cs="宋体;SimSun" w:eastAsia="仿宋_GB2312;仿宋"/>
          <w:kern w:val="0"/>
          <w:sz w:val="18"/>
          <w:szCs w:val="18"/>
        </w:rPr>
        <w:t>质量标准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66"/>
        <w:gridCol w:w="640"/>
        <w:gridCol w:w="2973"/>
        <w:gridCol w:w="2597"/>
        <w:gridCol w:w="437"/>
      </w:tblGrid>
      <w:tr>
        <w:trPr>
          <w:trHeight w:val="302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准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备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文件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实习管理办法及实习大纲、计划、安排、评分标准等文件齐全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实习管理办法及实习计划、安排、评分标准等文件齐全</w:t>
            </w:r>
          </w:p>
        </w:tc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动员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动员到位，实习计划、要求和学校制度传达明确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组织学习过实习计划、要求和学校规章制度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讲座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在实习准备期间，请地方教育部门或优秀教师作中小学教育、班主任和课堂教学工作经验报告两次以上，反响较好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在实习准备期间，请地方教育部门或优秀教师作中小学教育、班主任工作和课堂教学工作经验报告一次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师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导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况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师结构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具有高级职称、中级或具有硕士学位的指导教师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以上，每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位学生配备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实习指导教师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具有高级职称、中级或具有硕士学位的指导教师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，每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位学生配备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实习指导教师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态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热心实习指导工作，关心实习生的思想、工作、学习和生活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实习指导工作有责任心，关心实习生的思想、工作、学习和工作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内容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全面指导、监督、检查实习生的教学工作、班主任工作及教育调查工作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导、监督、检查实习生的教学工作、班主任工作及教育调查工作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4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次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到学生所在实习学校了解情况，并听取实习生授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节以上，有完整的实习指导记录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到学生所在实习学校了解情况，并听取实习生授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节以上，有实习指导记录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5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方法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导方法灵活，有所创新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导方法单一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6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效果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所指导的实习生能圆满完成实习工作，其实习工作受到实习学校师生普遍好评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所指导的实习生能基本完成实习工作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7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总结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认真总结实习工作，并对做好实习工作提出切实可行的改进建议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认真总结实习工作</w:t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66"/>
        <w:gridCol w:w="640"/>
        <w:gridCol w:w="2973"/>
        <w:gridCol w:w="2356"/>
        <w:gridCol w:w="678"/>
      </w:tblGrid>
      <w:tr>
        <w:trPr>
          <w:trHeight w:val="302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备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备课态度认真；熟悉教学大纲，深入研究教材；了解学生的接受能力；教案完整，符合课堂教学要求，质量较高；完成新教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课时以上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备课较努力；经指导教师多次帮助，教案较完整，基本符合课堂教学要求，质量一般；完成新教案至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课时。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393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态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0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学态度认真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学态度较认真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目的明确；重点突出、难点处理得当；内容科学系统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目的基本明确；重点、难点处理基本得当；无科学性错误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4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方法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启发性强；双边活动好，方法灵活多样；语言标准，板书规范；善于培养学生的兴趣，发展学生个性；熟练运用先进教育理论与现代教育技术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运用启发式教学；能开展双边活动；能用普通话教学，板书基本规范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5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组织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0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课堂组织严密，充分发挥教师主导性和学生主动性，秩序活而不乱，应变能力强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组织教学能力一般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6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效果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重视智能培养，充分激发学生的学习积极性；学生对教学内容理解透彻，当堂消化；全面达到教学目的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调动学生的学习积极性；学生基本理解教学内容；基本达到教学目的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8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课外辅导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0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课外辅导认真，耐心细致；次数多，听课后均有辅导；因材施教注重个别辅导；有课外小组活动，参加人数多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课外辅导比较认真，能注意方式方法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9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作业批改与讲评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0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作业分量适当、难易程度适度；批改与讲评及时、正确、认真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作业分量和难易度基本合理；能及时认真批改与讲评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10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互相听课和课后评议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积极开展相互听课和参与课后评议；互相听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节以上，评议次数在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次以上；有详细记录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互相听课和参与课后评议；互相听课不少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节，课后评议至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次；有记录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66"/>
        <w:gridCol w:w="640"/>
        <w:gridCol w:w="2973"/>
        <w:gridCol w:w="2592"/>
        <w:gridCol w:w="795"/>
      </w:tblGrid>
      <w:tr>
        <w:trPr>
          <w:trHeight w:val="302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主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任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了解情况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较快熟悉掌握班级学生思想情况、组织情况和班级特点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基本了解班级学生思想情况、组织情况和班级特点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计划制定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校和班级实际制定明确、具体、可行的工作计划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根据学校要求，制定工作计划，但不够完善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态度方法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积极配合原班主任工作，热爱学生，敢于严格要求、正面引导，态度诚恳耐心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按原班主任提出的要求进行工作，对学生教育、管理方法较得当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4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日常工作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坚持参加学生的课外活动，认真细致地处理日常事务，善于做学生思想工作，效果好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参加学生的课外活动，处理日常事务、学生思想工作效果一般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集体活动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组织主题班会有针对性，适合中小学生特点，效果好，方案设计优秀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组织主体班会或其他集体活动，且有一定内容，效果一般，有方案设计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6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个别教育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目的的了解、掌握不同类型学生实际情况，运用不同方法进行有针对性的个别教育，能提出好的教育建议；善于处理突发事件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不同类型学生实际情况有所了解，能运用不同方法进行个别教育，能提出教育建议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7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学校联系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效运用多种手段，整合多种教育资源，对学生开展教育效果良好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运用一定手段对学生开展教育，取得一定效果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育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调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研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究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1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选题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从实际出发，有较强的针对性和现实意义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选题具有一定针对性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2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调查材料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材料全面、客观、准确、具体，有代表性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材料较全面、客观，能说明一般问题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3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文章结构与表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观点鲜明，论据充分，分析透彻，说服力强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观点基本鲜明，论据较充分，论述有一定说服力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4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文章的结论与建议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结论正确，建议切实可行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结论基本正确，建议主要方面可行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5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调查能力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调查深入，观察力判断力强，善于搜集调查资料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了解基本情况，有一定的判断分析能力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66"/>
        <w:gridCol w:w="640"/>
        <w:gridCol w:w="2973"/>
        <w:gridCol w:w="2356"/>
        <w:gridCol w:w="678"/>
      </w:tblGrid>
      <w:tr>
        <w:trPr>
          <w:trHeight w:val="302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行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为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表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现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1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态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工作认真踏实责任心强，严格遵守实习生守则等规章制度；虚心求教，热爱学生，师生关系融洽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9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18"/>
              </w:rPr>
              <w:t>工作较认真踏实，能遵守实习生守则等规章制度；能向指导教师学习，师生关系融洽</w:t>
            </w:r>
          </w:p>
        </w:tc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2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纪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04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  <w:kern w:val="0"/>
                <w:sz w:val="18"/>
                <w:szCs w:val="18"/>
              </w:rPr>
              <w:t>遵守学院和实习学校的各项规章制度，树立并维护学院良好形象，受到实习学校好评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无违反学院和实习学校规章制度情况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3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为人师表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注意仪表仪容，举止端庄，语言文明，尊重师长，团结互助等方面能严于律己，表现突出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注意仪表仪容，举止端庄，语言文明，尊重师长，团结互助等方面表现一般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评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定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7.1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成绩评定方案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完善的评定方案和严格的评定程序，定性和定量评定相结合，综合反映教学、班主任实习质量及教育研究情况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成绩评定方案和严格的评定程序，能反映出教育实习质量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7.2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成绩评定过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成绩评定过程公开、公正、透明，充分结合个人、实习小组、双方指导老师和实习学校的意见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成绩评定过程较公平、公正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结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.1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总结评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够认真对实习工作进行质量分析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总结材料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.2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材料存档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档案制度完善，有专人负责保管，职责明确，教育实习材料能够及时全部存档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专人管理实习材料，实习材料做到全部存档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.3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经费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使用合理，开支平衡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经费使用较合理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.4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推优工作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实习推优工作标准科学，过程透明，体现公开性和公正性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实习推优工作标准较科学，过程较透明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8.5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学生总结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6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学生能科学、客观地总结个人实习经验，能总结出优点和不足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学生有实习总结材料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特色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加分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实习特色鲜明，有创新性，实习经验有指导意义和推广价值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实习无明显特色，指导意义和推广价值一般</w:t>
            </w:r>
          </w:p>
        </w:tc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40:00Z</dcterms:created>
  <dc:creator>Administrator</dc:creator>
  <dc:description/>
  <cp:keywords/>
  <dc:language>en-US</dc:language>
  <cp:lastModifiedBy>Administrator</cp:lastModifiedBy>
  <dcterms:modified xsi:type="dcterms:W3CDTF">2018-08-06T10:05:00Z</dcterms:modified>
  <cp:revision>9</cp:revision>
  <dc:subject/>
  <dc:title/>
</cp:coreProperties>
</file>