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填 表 说 明</w:t>
      </w:r>
    </w:p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“学历”栏中，“学历”是指：博士研究生、硕士研究生、大学本科、大专、中专中技、高中、初中以下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“学位”栏中，“学位”是指：学士、硕士、博士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“就业状况”栏中，“就业状况”是指：在岗、待（下）岗、失业、退休、离休、退职、退养（内退）、病休、农民、其他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“单位类型”栏中，“单位类型”是指：国有企业、集体企业、股份合作企业、联营企业、有限责任公司、股份有限公司、私营企业、港澳台合资企业、外商投资企业、行政机关、事业单位、社会团体、其他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“所属行业”栏中，“所属行业”是指：农、林、牧、渔、业，采矿业，制造业，电力燃气及水的生产和供应业，建筑业，交通运输计算机服务和软件业，批发和零售业，住宿和餐饮业，金融业，房地产业，租赁和商务服务业，科学研究技术服务和地质勘察业，水利环境和公共设施管理业，居民服务和其他服务业，教育，卫生社会保障和社会福利业，文化体育和娱乐业，公共管理和社会组织，国家机关、党政机关和社会团体。</w:t>
      </w:r>
    </w:p>
    <w:p>
      <w:pPr>
        <w:pStyle w:val="Normal"/>
        <w:spacing w:lineRule="exact" w:line="460"/>
        <w:ind w:firstLine="57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“曾获劳模称号”栏中，“劳模称号”是指：</w:t>
      </w:r>
      <w:r>
        <w:rPr>
          <w:rFonts w:ascii="Times New Roman" w:hAnsi="Times New Roman" w:cs="Times New Roman" w:eastAsia="仿宋_GB2312"/>
          <w:sz w:val="28"/>
          <w:szCs w:val="28"/>
        </w:rPr>
        <w:t>省、市劳动模范和先进工作者（包括享受同等待遇人员），全国、省、市五一劳动奖章获得者。</w:t>
      </w:r>
    </w:p>
    <w:p>
      <w:pPr>
        <w:pStyle w:val="Normal"/>
        <w:spacing w:lineRule="exact" w:line="460"/>
        <w:ind w:firstLine="570"/>
        <w:rPr/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“政治身份”栏中，“政治身份”要填写具体到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年、</w:t>
      </w:r>
      <w:r>
        <w:rPr>
          <w:rFonts w:eastAsia="仿宋_GB2312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届，全国、省及市的党代表、人大代表、政协委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1:02:00Z</dcterms:created>
  <dc:creator>Administrator</dc:creator>
  <dc:description/>
  <cp:keywords/>
  <dc:language>en-US</dc:language>
  <cp:lastModifiedBy>Administrator</cp:lastModifiedBy>
  <cp:lastPrinted>2018-02-02T09:13:00Z</cp:lastPrinted>
  <dcterms:modified xsi:type="dcterms:W3CDTF">2018-02-02T05:23:00Z</dcterms:modified>
  <cp:revision>7</cp:revision>
  <dc:subject/>
  <dc:title/>
</cp:coreProperties>
</file>