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00"/>
        <w:jc w:val="center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宛院教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84"/>
          <w:szCs w:val="84"/>
        </w:rPr>
      </w:pPr>
      <w:r>
        <w:rPr>
          <w:rFonts w:eastAsia="仿宋_GB2312" w:ascii="仿宋_GB2312" w:hAnsi="仿宋_GB2312"/>
          <w:color w:val="000000"/>
          <w:sz w:val="84"/>
          <w:szCs w:val="84"/>
        </w:rPr>
      </w:r>
    </w:p>
    <w:p>
      <w:pPr>
        <w:pStyle w:val="Normal"/>
        <w:spacing w:lineRule="exact" w:line="600" w:before="0" w:after="468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南阳师范学院</w:t>
      </w: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教学督导</w:t>
      </w: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工作</w:t>
      </w: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实施</w:t>
      </w: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办法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Cs/>
          <w:spacing w:val="8"/>
          <w:sz w:val="32"/>
          <w:szCs w:val="32"/>
        </w:rPr>
        <w:t>为了进一步加强教学管理，建立健全我校教学质量监控体系，及时了解教学工作第一线的信息，强化教学检查与监督机制，规范教学督导工作，特制定本办法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一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督导员的任职条件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坚持原则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办事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公正，责任心强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曾多年从事教学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管理工作，经验丰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，本人在职期间教学效果优良。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年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一般不超过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70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周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，身体健康，能胜任教学督导工作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本人自愿，有工作热情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二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教学督导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的组成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督导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成员由学校从离退休教师中选聘。教学督导员由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学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聘任，在教务处指导下，从事有关教学状况的调查研究和咨询工作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督导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设主任１名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专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督导员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7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-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15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人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。主任负责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督导组日常工作及督导工作的联络、协调和服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三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教学督导的作用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参谋助手作用：直接面向教学第一线，获取最新教学资讯，及时向校院领导和教学管理部门反馈信息，提供咨询，提出建议，作为加强和改进教学工作的决策参考依据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桥梁沟通作用：对教学情况和信息起到下情上传、上情下达的作用，便于学校领导与教学管理部门及时了解、掌握与处理有关教学问题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2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2"/>
          <w:sz w:val="32"/>
          <w:szCs w:val="32"/>
        </w:rPr>
        <w:t>督促指导作用：通过深入各种教学现场调研、听课，全面了解教学状况，及时发现和解决问题，总结推广成功经验，倡导良好的教风，促进教师改进教学方法，提高教学质量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考核参考作用：通过对教学安排和教学质量的经常性检查，为学校进行教学管理工作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等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方面考核提供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依据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四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教学督导员职责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从事教学情况的调查和研究，向有关职能部门提供教学改革和教学管理等方面的咨询意见和建议。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对全院教学工作进行监控，即对教学流程的各个环节进行督促、检查、评估、反馈。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深入教学一线，检查和督促日常教学计划的执行情况，掌握和了解教师的授课情况，进行课堂教学评估及教学管理评估。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巡视、检查实习、实验及考试等各教学环节的实施情况，并将结果及意见及时反馈回教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。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5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受学校委托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参加学校组织的有关教学评比、评奖和立项等工作。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6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检查院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（系）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管理人员执行学校教学规章制度的情况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7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督导员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可以在课前或课后进入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室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实验室听课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查阅教师教学教案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调阅教材、学生学习笔记、考试试卷及其他教学资料档案；教师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学生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及教学管理人员有义务回答教学督导员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有关教学问题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询问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或向教学督导人员提供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有关教学管理的资料档案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8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努力学习现代教育教学理论和方法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五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教学督导的方式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Cs/>
          <w:spacing w:val="8"/>
          <w:sz w:val="32"/>
          <w:szCs w:val="32"/>
        </w:rPr>
        <w:t>教学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督导员通过深入教学场所调研、听课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对师生进行个别访问交谈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调阅有关教学资料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，参与各类教学检查，参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各类考试巡查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定点巡视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等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方式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主要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巡查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纪律、教学管理情况，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最终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形成院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（系）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问题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调查报告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六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教学督导员任期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Cs/>
          <w:spacing w:val="8"/>
          <w:sz w:val="32"/>
          <w:szCs w:val="32"/>
        </w:rPr>
        <w:t>教学督导员任期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一般为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年，期满视本人意愿和工作需要可以续聘。因故无法履行督导员职责者，可以提前解聘。学校根据需要及时充实调整教学督导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组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成员。</w:t>
      </w:r>
    </w:p>
    <w:p>
      <w:pPr>
        <w:pStyle w:val="Normal"/>
        <w:spacing w:lineRule="exact" w:line="570"/>
        <w:ind w:firstLine="658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8"/>
          <w:sz w:val="32"/>
          <w:szCs w:val="32"/>
        </w:rPr>
        <w:t>第七条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 xml:space="preserve"> 教学督导员的工作条件和待遇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教学督导员在履行其职责过程中，各院系领导和全体任课教师应积极予以支持、配合，不得以任何借口阻挠其开展工作。</w:t>
      </w:r>
    </w:p>
    <w:p>
      <w:pPr>
        <w:pStyle w:val="Normal"/>
        <w:spacing w:lineRule="exact" w:line="570"/>
        <w:ind w:firstLine="656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学校为督导组提供必要的办公条件和有关文件资料。</w:t>
      </w:r>
    </w:p>
    <w:p>
      <w:pPr>
        <w:pStyle w:val="Normal"/>
        <w:spacing w:lineRule="exact" w:line="57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8"/>
          <w:sz w:val="32"/>
          <w:szCs w:val="32"/>
        </w:rPr>
        <w:t>．学校视具体工作情况给督导员适当报酬。</w:t>
      </w:r>
    </w:p>
    <w:p>
      <w:pPr>
        <w:pStyle w:val="Normal"/>
        <w:spacing w:lineRule="exact" w:line="52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</w:r>
    </w:p>
    <w:p>
      <w:pPr>
        <w:pStyle w:val="Normal"/>
        <w:spacing w:lineRule="exact" w:line="52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</w:r>
    </w:p>
    <w:p>
      <w:pPr>
        <w:pStyle w:val="Normal"/>
        <w:spacing w:lineRule="exact" w:line="52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</w:r>
    </w:p>
    <w:p>
      <w:pPr>
        <w:pStyle w:val="Normal"/>
        <w:spacing w:lineRule="exact" w:line="520"/>
        <w:ind w:firstLine="656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</w:r>
    </w:p>
    <w:p>
      <w:pPr>
        <w:pStyle w:val="Normal"/>
        <w:spacing w:lineRule="exact" w:line="550" w:before="312" w:after="0"/>
        <w:ind w:firstLine="658"/>
        <w:jc w:val="right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8"/>
          <w:kern w:val="0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bCs/>
          <w:spacing w:val="8"/>
          <w:kern w:val="0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南阳师范学院教务处    </w:t>
      </w:r>
    </w:p>
    <w:p>
      <w:pPr>
        <w:pStyle w:val="Normal"/>
        <w:spacing w:lineRule="exact" w:line="550"/>
        <w:jc w:val="right"/>
        <w:rPr/>
      </w:pP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日     </w:t>
      </w:r>
    </w:p>
    <w:sectPr>
      <w:footerReference w:type="default" r:id="rId2"/>
      <w:type w:val="nextPage"/>
      <w:pgSz w:w="11906" w:h="16838"/>
      <w:pgMar w:left="1474" w:right="1474" w:gutter="0" w:header="0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4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699" w:hanging="0"/>
      <w:outlineLvl w:val="0"/>
    </w:pPr>
    <w:rPr>
      <w:rFonts w:ascii="仿宋_GB2312" w:hAnsi="仿宋_GB2312" w:eastAsia="仿宋_GB2312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igh1">
    <w:name w:val="high1"/>
    <w:qFormat/>
    <w:rPr>
      <w:strike w:val="false"/>
      <w:dstrike w:val="false"/>
      <w:sz w:val="18"/>
      <w:szCs w:val="18"/>
      <w:u w:val="none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6"/>
      <w:szCs w:val="36"/>
    </w:rPr>
  </w:style>
  <w:style w:type="paragraph" w:styleId="3">
    <w:name w:val="正文文本缩进 3"/>
    <w:basedOn w:val="Normal"/>
    <w:qFormat/>
    <w:pPr>
      <w:spacing w:lineRule="exact" w:line="440" w:before="120" w:after="0"/>
      <w:ind w:left="840" w:hanging="840"/>
    </w:pPr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/>
      <w:tabs>
        <w:tab w:val="left" w:pos="420" w:leader="none"/>
      </w:tabs>
      <w:bidi w:val="0"/>
      <w:jc w:val="center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1:17:00Z</dcterms:created>
  <dc:creator>kwk</dc:creator>
  <dc:description/>
  <cp:keywords/>
  <dc:language>en-US</dc:language>
  <cp:lastModifiedBy>微软用户</cp:lastModifiedBy>
  <cp:lastPrinted>2018-05-22T09:21:00Z</cp:lastPrinted>
  <dcterms:modified xsi:type="dcterms:W3CDTF">2018-05-22T01:21:00Z</dcterms:modified>
  <cp:revision>3</cp:revision>
  <dc:subject/>
  <dc:title>关于做好2002年下半年全国大学生英语四`六级考试有关工作的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