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基层党组织换届选举选票样式一（党委、党总支、直属党支部用）：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4"/>
          <w:szCs w:val="28"/>
        </w:rPr>
      </w:pPr>
      <w:r>
        <w:rPr>
          <w:rFonts w:eastAsia="仿宋_GB2312" w:cs="宋体" w:ascii="仿宋_GB2312" w:hAnsi="仿宋_GB2312"/>
          <w:kern w:val="0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中共南阳师院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b/>
          <w:kern w:val="0"/>
          <w:sz w:val="44"/>
          <w:szCs w:val="44"/>
        </w:rPr>
        <w:t>委员会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换届选举选票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17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候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另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候选人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按姓氏笔划为序排列，其中差额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应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。所选人数等于或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为有效票；超过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为无效票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对候选人投赞成票的在候选人姓名下方空格内画“√”号；对候选人投不赞成票的请在候选人姓名下方空格内画“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号；弃权的，不做任何标记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另选他人的在“另选人姓名”栏内填写另选人的姓名，并在其姓名下方空格内画“√”号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画其它符号或书写模糊不清为无效票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基层党组织换届选举选票样式二（设支部委员会的党支部用）：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中共南阳师院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kern w:val="0"/>
          <w:sz w:val="44"/>
          <w:szCs w:val="44"/>
        </w:rPr>
        <w:t>党委（党总支）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kern w:val="0"/>
          <w:sz w:val="44"/>
          <w:szCs w:val="44"/>
        </w:rPr>
        <w:t>党支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委员会换届选举选票</w:t>
      </w:r>
    </w:p>
    <w:p>
      <w:pPr>
        <w:pStyle w:val="Normal"/>
        <w:spacing w:lineRule="exact" w:line="360"/>
        <w:jc w:val="center"/>
        <w:rPr/>
      </w:pPr>
      <w:r>
        <w:rPr>
          <w:rFonts w:cs="宋体" w:ascii="宋体" w:hAnsi="宋体"/>
          <w:b/>
          <w:kern w:val="0"/>
          <w:sz w:val="18"/>
          <w:szCs w:val="18"/>
        </w:rPr>
        <w:t xml:space="preserve">                                                                                 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17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候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69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另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候选人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按姓氏笔划为序排列，其中差额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应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。所选人数等于或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为有效票；超过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为无效票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对候选人投赞成票的在候选人姓名下方空格内画“√”号；对候选人投不赞成票的请在候选人姓名下方空格内画“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号；弃权的，不做任何标记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另选他人的在“另选人姓名”栏内填写另选人的姓名，并在其姓名下方空格内画“√”号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画其它符号或书写模糊不清为无效票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基层党组织换届选举选票样式三（不设支部委员会的党支部用）：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中共南阳师院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kern w:val="0"/>
          <w:sz w:val="44"/>
          <w:szCs w:val="44"/>
        </w:rPr>
        <w:t>党委（党总支）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kern w:val="0"/>
          <w:sz w:val="44"/>
          <w:szCs w:val="44"/>
        </w:rPr>
        <w:t>党支部书记</w:t>
      </w:r>
      <w:r>
        <w:rPr>
          <w:rFonts w:ascii="宋体" w:hAnsi="宋体" w:cs="宋体"/>
          <w:b/>
          <w:kern w:val="0"/>
          <w:sz w:val="44"/>
          <w:szCs w:val="44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换届选举选票</w:t>
      </w:r>
    </w:p>
    <w:p>
      <w:pPr>
        <w:pStyle w:val="Normal"/>
        <w:spacing w:lineRule="exact" w:line="360"/>
        <w:jc w:val="center"/>
        <w:rPr/>
      </w:pPr>
      <w:r>
        <w:rPr>
          <w:rFonts w:cs="宋体" w:ascii="宋体" w:hAnsi="宋体"/>
          <w:b/>
          <w:kern w:val="0"/>
          <w:sz w:val="18"/>
          <w:szCs w:val="18"/>
        </w:rPr>
        <w:t xml:space="preserve">                                                                                 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09"/>
        <w:gridCol w:w="1009"/>
        <w:gridCol w:w="1009"/>
        <w:gridCol w:w="1009"/>
        <w:gridCol w:w="1009"/>
        <w:gridCol w:w="1009"/>
        <w:gridCol w:w="1009"/>
        <w:gridCol w:w="1009"/>
      </w:tblGrid>
      <w:tr>
        <w:trPr>
          <w:trHeight w:val="17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候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另选人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</w:rPr>
              <w:t>符 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候选人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按姓氏笔划为序排列，其中差额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，应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。所选人数等于或少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为有效票；超过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为无效票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对候选人投赞成票的在候选人姓名下方空格内画“√”号；对候选人投不赞成票的请在候选人姓名下方空格内画“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×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号；弃权的，不做任何标记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另选他人的在“另选人姓名”栏内填写另选人的姓名，并在其姓名下方空格内画“√”号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画其它符号或书写模糊不清为无效票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26:00Z</dcterms:created>
  <dc:creator>admin</dc:creator>
  <dc:description/>
  <dc:language>en-US</dc:language>
  <cp:lastModifiedBy>Administrator</cp:lastModifiedBy>
  <dcterms:modified xsi:type="dcterms:W3CDTF">2021-06-03T09:44:01Z</dcterms:modified>
  <cp:revision>1</cp:revision>
  <dc:subject/>
  <dc:title>基层党组织换届选举选票样式一（分党委、党总支、直属党支部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AE23CADFA4B82B343CA772FAD3013</vt:lpwstr>
  </property>
  <property fmtid="{D5CDD505-2E9C-101B-9397-08002B2CF9AE}" pid="3" name="KSOProductBuildVer">
    <vt:lpwstr>2052-11.1.0.10495</vt:lpwstr>
  </property>
</Properties>
</file>