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(ALL ITEMS MUST BE FILLED)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739"/>
      </w:tblGrid>
      <w:tr>
        <w:trPr>
          <w:trHeight w:val="462" w:hRule="atLeast"/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Heading1"/>
              <w:rPr>
                <w:lang w:val="en-MY" w:eastAsia="en-US"/>
              </w:rPr>
            </w:pPr>
            <w:r>
              <w:rPr>
                <w:lang w:val="en-MY" w:eastAsia="en-US"/>
              </w:rPr>
              <w:drawing>
                <wp:inline distT="0" distB="0" distL="0" distR="0">
                  <wp:extent cx="1410335" cy="643890"/>
                  <wp:effectExtent l="0" t="0" r="0" b="0"/>
                  <wp:docPr id="1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ms-MY"/>
              </w:rPr>
              <w:t>SOKON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s-MY"/>
              </w:rPr>
              <w:t>PENGURUSAN PELAJAR DAN STAF ANTARABANG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s-MY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ms-MY"/>
              </w:rPr>
              <w:t>PUTRA INTERNATIONAL CENTRE</w:t>
            </w:r>
          </w:p>
          <w:p>
            <w:pPr>
              <w:pStyle w:val="Heading2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ms-MY"/>
              </w:rPr>
              <w:t>(PUSAT ANTARABANGS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ms-MY"/>
              </w:rPr>
              <w:t>Kod Dokumen: SOK/INT/BR01/INBOUND</w:t>
            </w:r>
          </w:p>
        </w:tc>
      </w:tr>
      <w:tr>
        <w:trPr>
          <w:trHeight w:val="471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MY" w:eastAsia="en-MY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MY" w:eastAsia="en-MY"/>
              </w:rPr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MY" w:eastAsia="en-MY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MY" w:eastAsia="en-MY"/>
              </w:rPr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MY" w:eastAsia="en-MY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MY" w:eastAsia="en-MY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CATION FOR STUDY IN UPM (INBOUND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.  APPLICANT / PARTICIPANT PERSONAL DETAILS (COMPULSORY) 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440"/>
        <w:gridCol w:w="3464"/>
      </w:tblGrid>
      <w:tr>
        <w:trPr>
          <w:trHeight w:val="1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me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Mr./Mrs./Miss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01465</wp:posOffset>
                      </wp:positionH>
                      <wp:positionV relativeFrom="paragraph">
                        <wp:posOffset>-16510</wp:posOffset>
                      </wp:positionV>
                      <wp:extent cx="1106805" cy="1270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805" cy="1270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lease stick passport sized picture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5pt;height:100pt;mso-wrap-distance-left:9.05pt;mso-wrap-distance-right:9.05pt;mso-wrap-distance-top:0pt;mso-wrap-distance-bottom:0pt;margin-top:-1.3pt;mso-position-vertical-relative:text;margin-left:32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Please stick passport sized pictur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ce of Birt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6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Male </w:t>
              <w:tab/>
              <w:tab/>
              <w:t>Fe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t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u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857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2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5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Married             Single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izenship/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igio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port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Mobile Number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 address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xt of k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ct number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me addres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te &amp; Coun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Postcod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.  EDUCATION AT HOME UNIVERSITY (COMPULSORY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9"/>
        <w:gridCol w:w="1427"/>
        <w:gridCol w:w="288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urrent Home Universit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name &amp; full address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ne numb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ax number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 add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versity web si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ulty which applicant is attached to at home universit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gree Program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gree Leve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6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Diploma               Bachelo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8572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6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7937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6pt;margin-top:6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Master                 Ph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ent semeste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ent resul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CGPA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cted year of graduat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.  STUDY IN UPM (COMPULSORY)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409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 of Mobility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0287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8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>Exchange Programme (1 or 2 semester with credit transfer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>Short Mobili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445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6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Internship Programm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7937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6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Research attach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5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SEAN International Mobility for Students (AIMS) Programme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>ASEAN University Network (AUN) Program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4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MEVLANA Exchange Protoco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4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University Mobility in Asia and the Pacific (UMAP) Program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3500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>Others, please specify 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ulty / Institute applied in UPM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es this university have MoU with UPM?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1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55pt;margin-top:1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Yes</w:t>
              <w:tab/>
              <w:t xml:space="preserve">                     N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od of stu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 UPM)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encing _______________________ to 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lease specify your research project (if applicable)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fer of credits require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lease fill in the Transfer of Credit Between Institution – Inbound Form)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8580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7pt;margin-top:5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5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</w:rPr>
              <w:t>Yes                  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.  LANGUAGE 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ve Langua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uage proficienc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6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4pt;margin-top:6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pt;margin-top:7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glish  </w:t>
              <w:tab/>
              <w:tab/>
              <w:tab/>
              <w:t>Proficient</w:t>
              <w:tab/>
              <w:tab/>
              <w:t>Moderate</w:t>
              <w:tab/>
              <w:tab/>
              <w:t>Wea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pt;margin-top:6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82550</wp:posOffset>
                      </wp:positionV>
                      <wp:extent cx="2286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8pt;margin-top:6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70680</wp:posOffset>
                      </wp:positionH>
                      <wp:positionV relativeFrom="paragraph">
                        <wp:posOffset>106045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4pt;margin-top:8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lay </w:t>
              <w:tab/>
              <w:tab/>
              <w:tab/>
              <w:tab/>
              <w:t>Proficient</w:t>
              <w:tab/>
              <w:tab/>
              <w:t xml:space="preserve">Moderate </w:t>
              <w:tab/>
              <w:t xml:space="preserve">   </w:t>
              <w:tab/>
              <w:t>Wea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92710</wp:posOffset>
                      </wp:positionV>
                      <wp:extent cx="2286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5pt;margin-top:7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05pt;margin-top:6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9.2pt;margin-top:8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thers (specify) </w:t>
              <w:tab/>
              <w:tab/>
              <w:t>Proficient</w:t>
              <w:tab/>
              <w:t xml:space="preserve">       </w:t>
              <w:tab/>
              <w:t xml:space="preserve">Moderate </w:t>
              <w:tab/>
              <w:t xml:space="preserve">   </w:t>
              <w:tab/>
              <w:t>Wea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lish Language Certificate or equival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lease attach the document on your application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1440</wp:posOffset>
                      </wp:positionV>
                      <wp:extent cx="2286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7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ab/>
              <w:t>IEL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ab/>
              <w:t>TOEF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9215</wp:posOffset>
                      </wp:positionV>
                      <wp:extent cx="2286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5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ab/>
              <w:t>Others (specify) 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.  INTER-OFFICE COMMUNICATION (COMPULSORY)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Please include the contact person from the </w:t>
      </w:r>
      <w:r>
        <w:rPr>
          <w:rFonts w:cs="Verdana" w:ascii="Verdana" w:hAnsi="Verdana"/>
          <w:b/>
          <w:sz w:val="18"/>
          <w:szCs w:val="18"/>
          <w:u w:val="single"/>
        </w:rPr>
        <w:t>home university</w:t>
      </w:r>
      <w:r>
        <w:rPr>
          <w:rFonts w:cs="Verdana" w:ascii="Verdana" w:hAnsi="Verdana"/>
          <w:sz w:val="18"/>
          <w:szCs w:val="18"/>
        </w:rPr>
        <w:t xml:space="preserve"> (international affairs officer/student exchange coordinator) who is responsible for correspondenc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089"/>
        <w:gridCol w:w="1440"/>
        <w:gridCol w:w="2880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m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Mr. / Miss / Mrs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tion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ice/Department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spondence address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ne number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 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 address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gnature &amp; Stamp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19"/>
        <w:gridCol w:w="6717"/>
        <w:gridCol w:w="1501"/>
      </w:tblGrid>
      <w:tr>
        <w:trPr>
          <w:trHeight w:val="432" w:hRule="atLeast"/>
        </w:trPr>
        <w:tc>
          <w:tcPr>
            <w:tcW w:w="10111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F.   COURSE INFORMATION FOR TRANSFER OF CREDIT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to be completed by student)</w:t>
            </w:r>
          </w:p>
        </w:tc>
      </w:tr>
      <w:tr>
        <w:trPr>
          <w:trHeight w:val="549" w:hRule="atLeast"/>
        </w:trPr>
        <w:tc>
          <w:tcPr>
            <w:tcW w:w="101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Style w:val="Hps"/>
                <w:rFonts w:cs="Calibri" w:ascii="Verdana" w:hAnsi="Verdana"/>
                <w:sz w:val="18"/>
                <w:szCs w:val="18"/>
              </w:rPr>
              <w:t>Fill in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the cours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of the Universit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Putra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Malaysia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to b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taken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in th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spac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provided</w:t>
            </w:r>
            <w:r>
              <w:rPr>
                <w:rFonts w:cs="Calibri" w:ascii="Verdana" w:hAnsi="Verdana"/>
                <w:sz w:val="18"/>
                <w:szCs w:val="18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o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Style w:val="Hps"/>
                <w:rFonts w:cs="Calibri" w:ascii="Verdana" w:hAnsi="Verdana"/>
                <w:b/>
                <w:sz w:val="18"/>
                <w:szCs w:val="18"/>
              </w:rPr>
              <w:t>Course Code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Style w:val="Hps"/>
                <w:rFonts w:cs="Calibri" w:ascii="Verdana" w:hAnsi="Verdana"/>
                <w:b/>
                <w:sz w:val="18"/>
                <w:szCs w:val="18"/>
              </w:rPr>
              <w:t>Course Nam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Style w:val="Hps"/>
                <w:rFonts w:cs="Calibri" w:ascii="Verdana" w:hAnsi="Verdana"/>
                <w:b/>
                <w:sz w:val="18"/>
                <w:szCs w:val="18"/>
              </w:rPr>
              <w:t>Credit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8"/>
        <w:gridCol w:w="3450"/>
        <w:gridCol w:w="462"/>
        <w:gridCol w:w="1574"/>
        <w:gridCol w:w="355"/>
        <w:gridCol w:w="3070"/>
      </w:tblGrid>
      <w:tr>
        <w:trPr>
          <w:trHeight w:val="432" w:hRule="atLeast"/>
        </w:trPr>
        <w:tc>
          <w:tcPr>
            <w:tcW w:w="1032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rFonts w:cs="Verdana" w:ascii="Verdana" w:hAnsi="Verdana"/>
                <w:b/>
                <w:bCs/>
                <w:sz w:val="18"/>
                <w:szCs w:val="18"/>
              </w:rPr>
              <w:t xml:space="preserve">G.  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>ACADEMIC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>ADVISOR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>INFORMATION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Style w:val="Hps"/>
                <w:rFonts w:cs="Calibri" w:ascii="Verdana" w:hAnsi="Verdana"/>
                <w:i/>
                <w:sz w:val="18"/>
                <w:szCs w:val="18"/>
              </w:rPr>
              <w:t>(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to </w:t>
            </w:r>
            <w:r>
              <w:rPr>
                <w:rStyle w:val="Hps"/>
                <w:rFonts w:cs="Calibri" w:ascii="Verdana" w:hAnsi="Verdana"/>
                <w:i/>
                <w:sz w:val="18"/>
                <w:szCs w:val="18"/>
              </w:rPr>
              <w:t>be completed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i/>
                <w:sz w:val="18"/>
                <w:szCs w:val="18"/>
              </w:rPr>
              <w:t>by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i/>
                <w:sz w:val="18"/>
                <w:szCs w:val="18"/>
              </w:rPr>
              <w:t>the Dean of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i/>
                <w:sz w:val="18"/>
                <w:szCs w:val="18"/>
              </w:rPr>
              <w:t>the respective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i/>
                <w:sz w:val="18"/>
                <w:szCs w:val="18"/>
              </w:rPr>
              <w:t>universities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</w:tc>
      </w:tr>
      <w:tr>
        <w:trPr>
          <w:trHeight w:val="102" w:hRule="atLeast"/>
        </w:trPr>
        <w:tc>
          <w:tcPr>
            <w:tcW w:w="1032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Style w:val="Hps"/>
                <w:rFonts w:cs="Calibri" w:ascii="Verdana" w:hAnsi="Verdana"/>
                <w:b/>
                <w:sz w:val="18"/>
                <w:szCs w:val="18"/>
              </w:rPr>
              <w:t>NAME</w:t>
            </w:r>
            <w:r>
              <w:rPr>
                <w:rStyle w:val="Shorttext"/>
                <w:rFonts w:cs="Calibri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b/>
                <w:sz w:val="18"/>
                <w:szCs w:val="18"/>
              </w:rPr>
              <w:t>OF HOME INSTITUTION: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UNIVERSITI PUTRA MALAYSIA</w:t>
            </w:r>
          </w:p>
        </w:tc>
      </w:tr>
      <w:tr>
        <w:trPr>
          <w:trHeight w:val="342" w:hRule="atLeast"/>
        </w:trPr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ame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ame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sition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sition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mail Addres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mail Address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999"/>
      </w:tblGrid>
      <w:tr>
        <w:trPr>
          <w:trHeight w:val="432" w:hRule="atLeast"/>
        </w:trPr>
        <w:tc>
          <w:tcPr>
            <w:tcW w:w="102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Style w:val="Hps"/>
                <w:rFonts w:cs="Verdana" w:ascii="Verdana" w:hAnsi="Verdana"/>
                <w:b/>
                <w:bCs/>
                <w:sz w:val="18"/>
                <w:szCs w:val="18"/>
              </w:rPr>
              <w:t>H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.  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>TO BE COMPLETE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>BY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>DEAN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 xml:space="preserve"> OF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b/>
                <w:bCs/>
                <w:sz w:val="18"/>
                <w:szCs w:val="18"/>
              </w:rPr>
              <w:t xml:space="preserve">FACULTY </w:t>
            </w:r>
          </w:p>
        </w:tc>
      </w:tr>
      <w:tr>
        <w:trPr/>
        <w:tc>
          <w:tcPr>
            <w:tcW w:w="10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Calibri" w:ascii="Verdana" w:hAnsi="Verdana"/>
                <w:sz w:val="18"/>
                <w:szCs w:val="18"/>
              </w:rPr>
              <w:t>I here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suppor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/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no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suppor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the application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for credit transfer</w:t>
            </w:r>
            <w:r>
              <w:rPr>
                <w:rFonts w:cs="Calibri" w:ascii="Verdana" w:hAnsi="Verdana"/>
                <w:sz w:val="18"/>
                <w:szCs w:val="18"/>
              </w:rPr>
              <w:t>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Calibri" w:ascii="Verdana" w:hAnsi="Verdana"/>
                <w:sz w:val="18"/>
                <w:szCs w:val="18"/>
              </w:rPr>
              <w:t>I here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agree t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offer th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cours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requested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by th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candidat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for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transfer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Style w:val="Hps"/>
                <w:rFonts w:cs="Calibri" w:ascii="Verdana" w:hAnsi="Verdana"/>
                <w:sz w:val="18"/>
                <w:szCs w:val="18"/>
              </w:rPr>
              <w:t>credit</w:t>
            </w:r>
            <w:r>
              <w:rPr>
                <w:rFonts w:cs="Calibri" w:ascii="Verdana" w:hAnsi="Verdana"/>
                <w:sz w:val="18"/>
                <w:szCs w:val="18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Style w:val="Hps"/>
                <w:rFonts w:cs="Calibri" w:ascii="Verdana" w:hAnsi="Verdana"/>
                <w:sz w:val="18"/>
                <w:szCs w:val="18"/>
              </w:rPr>
              <w:t>HOME INSTITUTIO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NIVERSITI PUTRA MALAYSIA:</w:t>
            </w:r>
          </w:p>
        </w:tc>
      </w:tr>
      <w:tr>
        <w:trPr>
          <w:trHeight w:val="182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an / Deputy Dean's signature and stamp: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an / Deputy Dean's signature and stamp:</w:t>
            </w:r>
          </w:p>
        </w:tc>
      </w:tr>
      <w:tr>
        <w:trPr>
          <w:trHeight w:val="44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ate 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ate :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-90" w:firstLine="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-90" w:firstLine="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hanging="90"/>
        <w:rPr>
          <w:rFonts w:ascii="Verdana" w:hAnsi="Verdana" w:cs="Verdana"/>
          <w:sz w:val="18"/>
          <w:szCs w:val="18"/>
        </w:rPr>
      </w:pPr>
      <w:r>
        <w:rPr>
          <w:rStyle w:val="Hps"/>
          <w:rFonts w:cs="Verdana" w:ascii="Verdana" w:hAnsi="Verdana"/>
          <w:b/>
          <w:bCs/>
          <w:sz w:val="18"/>
          <w:szCs w:val="18"/>
        </w:rPr>
        <w:t>I</w:t>
      </w:r>
      <w:r>
        <w:rPr>
          <w:rFonts w:cs="Calibri" w:ascii="Verdana" w:hAnsi="Verdana"/>
          <w:b/>
          <w:bCs/>
          <w:sz w:val="18"/>
          <w:szCs w:val="18"/>
        </w:rPr>
        <w:t xml:space="preserve">.   </w:t>
      </w:r>
      <w:r>
        <w:rPr>
          <w:rStyle w:val="Hps"/>
          <w:rFonts w:cs="Calibri" w:ascii="Verdana" w:hAnsi="Verdana"/>
          <w:b/>
          <w:bCs/>
          <w:sz w:val="18"/>
          <w:szCs w:val="18"/>
        </w:rPr>
        <w:t>Student Declar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hanging="9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I hereby declare that the information provided in this form is tru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nature</w:t>
        <w:tab/>
        <w:t>: ____________________________________</w:t>
        <w:tab/>
        <w:tab/>
        <w:t>Date: 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me     </w:t>
        <w:tab/>
        <w:t>: 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NOTE: 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>*   Incomplete application form will not be processed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** Please submit copy of Academic Transcript, 2 current white colored photographs (passport size) and a copy of your passport (front page only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929" w:gutter="0" w:header="360" w:top="1080" w:footer="17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0" w:leader="none"/>
        <w:tab w:val="left" w:pos="1980" w:leader="none"/>
        <w:tab w:val="center" w:pos="4320" w:leader="none"/>
        <w:tab w:val="left" w:pos="8280" w:leader="none"/>
        <w:tab w:val="right" w:pos="864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O. SEMAKAN</w:t>
      <w:tab/>
      <w:t>:</w:t>
      <w:tab/>
      <w:t>00</w:t>
      <w:tab/>
    </w:r>
  </w:p>
  <w:p>
    <w:pPr>
      <w:pStyle w:val="Footer"/>
      <w:tabs>
        <w:tab w:val="left" w:pos="1800" w:leader="none"/>
        <w:tab w:val="left" w:pos="1980" w:leader="none"/>
        <w:tab w:val="left" w:pos="2625" w:leader="none"/>
        <w:tab w:val="center" w:pos="4320" w:leader="none"/>
        <w:tab w:val="right" w:pos="8640" w:leader="none"/>
      </w:tabs>
      <w:rPr/>
    </w:pPr>
    <w:r>
      <w:rPr>
        <w:rFonts w:cs="Calibri" w:ascii="Calibri" w:hAnsi="Calibri"/>
        <w:sz w:val="16"/>
        <w:szCs w:val="16"/>
      </w:rPr>
      <w:t>NO. ISU</w:t>
      <w:tab/>
      <w:t>:</w:t>
      <w:tab/>
      <w:t>01</w:t>
      <w:tab/>
    </w:r>
  </w:p>
  <w:p>
    <w:pPr>
      <w:pStyle w:val="Footer"/>
      <w:tabs>
        <w:tab w:val="left" w:pos="1800" w:leader="none"/>
        <w:tab w:val="left" w:pos="1980" w:leader="none"/>
        <w:tab w:val="left" w:pos="2784" w:leader="none"/>
        <w:tab w:val="center" w:pos="4320" w:leader="none"/>
        <w:tab w:val="left" w:pos="8010" w:leader="none"/>
        <w:tab w:val="left" w:pos="8280" w:leader="none"/>
        <w:tab w:val="right" w:pos="864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ARIKH KUAT KUASA</w:t>
      <w:tab/>
      <w:t>:</w:t>
      <w:tab/>
      <w:t xml:space="preserve">16/03/2018 </w:t>
      <w:tab/>
      <w:tab/>
      <w:t xml:space="preserve">                              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6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rp. 4</w:t>
    </w:r>
  </w:p>
  <w:p>
    <w:pPr>
      <w:pStyle w:val="Footer"/>
      <w:tabs>
        <w:tab w:val="left" w:pos="1800" w:leader="none"/>
        <w:tab w:val="left" w:pos="1980" w:leader="none"/>
        <w:tab w:val="center" w:pos="4320" w:leader="none"/>
        <w:tab w:val="right" w:pos="864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3:08:00Z</dcterms:created>
  <dc:creator>dila</dc:creator>
  <dc:description/>
  <cp:keywords/>
  <dc:language>en-US</dc:language>
  <cp:lastModifiedBy>IYLIA</cp:lastModifiedBy>
  <cp:lastPrinted>2016-08-16T09:10:00Z</cp:lastPrinted>
  <dcterms:modified xsi:type="dcterms:W3CDTF">2018-03-30T10:18:00Z</dcterms:modified>
  <cp:revision>8</cp:revision>
  <dc:subject/>
  <dc:title> </dc:title>
</cp:coreProperties>
</file>